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P CZ, s.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dní průbě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kody vyšší než 50.000 Kč: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6/2014</w:t>
        <w:tab/>
        <w:t>havarijní pojištění</w:t>
        <w:tab/>
        <w:t>53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6/2015</w:t>
        <w:tab/>
        <w:t>přímý úder blesku</w:t>
        <w:tab/>
        <w:t>1,873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1/2015</w:t>
        <w:tab/>
        <w:t>požár</w:t>
        <w:tab/>
        <w:t>74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5/2016</w:t>
        <w:tab/>
        <w:t>odpovědnost – cizí věc</w:t>
        <w:tab/>
        <w:t>865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7/2016</w:t>
        <w:tab/>
        <w:t>vodovodní škoda</w:t>
        <w:tab/>
        <w:t>357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7/2016</w:t>
        <w:tab/>
        <w:t>nepřímý úder blesku</w:t>
        <w:tab/>
        <w:t>1,005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/2017</w:t>
        <w:tab/>
        <w:t>havarijní pojištění</w:t>
        <w:tab/>
        <w:t>211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2/2017</w:t>
        <w:tab/>
        <w:t>strojní pojištění</w:t>
        <w:tab/>
        <w:t>81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3/2017</w:t>
        <w:tab/>
        <w:t>výbuch kotle</w:t>
        <w:tab/>
        <w:t>485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6/2017</w:t>
        <w:tab/>
        <w:t>havarijní pojištění</w:t>
        <w:tab/>
        <w:t>339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2/2017</w:t>
        <w:tab/>
        <w:t>vichřice – odhad škody</w:t>
        <w:tab/>
        <w:t>50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kodní průběhy: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>
          <w:b/>
        </w:rPr>
        <w:t>majetkový a odpovědnostní</w:t>
      </w:r>
      <w:r>
        <w:rPr/>
        <w:t xml:space="preserve"> škodní průběh 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od 1.6.2014 do 20.2.2018:</w:t>
        <w:tab/>
        <w:tab/>
        <w:tab/>
        <w:tab/>
        <w:tab/>
        <w:t>56 %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 xml:space="preserve">škodní průběh </w:t>
      </w:r>
      <w:r>
        <w:rPr>
          <w:b/>
        </w:rPr>
        <w:t xml:space="preserve">havarijního pojištění 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od 1.6.2014 do 20.2.2018:</w:t>
        <w:tab/>
        <w:tab/>
        <w:tab/>
        <w:tab/>
        <w:tab/>
        <w:t>103 %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0:00Z</dcterms:created>
  <dc:creator>respect Ostrava - Respect Os</dc:creator>
  <dc:description/>
  <cp:keywords/>
  <dc:language>en-US</dc:language>
  <cp:lastModifiedBy>Bezdek Pavel</cp:lastModifiedBy>
  <cp:lastPrinted>2011-01-20T12:23:00Z</cp:lastPrinted>
  <dcterms:modified xsi:type="dcterms:W3CDTF">2018-02-20T13:36:00Z</dcterms:modified>
  <cp:revision>5</cp:revision>
  <dc:subject/>
  <dc:title>VOP-026 Šternberk, s</dc:title>
</cp:coreProperties>
</file>