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Times New Roman"/>
            <w:color w:val="0000FF"/>
            <w:u w:val="single"/>
            <w:lang w:eastAsia="cs-CZ"/>
          </w:rPr>
          <w:t>396 420 60 02</w:t>
        </w:r>
      </w:hyperlink>
      <w:r>
        <w:rPr>
          <w:rFonts w:eastAsia="Times New Roman"/>
          <w:color w:val="0000FF"/>
          <w:u w:val="single"/>
          <w:lang w:eastAsia="cs-CZ"/>
        </w:rPr>
        <w:tab/>
        <w:tab/>
        <w:t xml:space="preserve">Oelbehalter </w:t>
      </w:r>
    </w:p>
    <w:p>
      <w:pPr>
        <w:pStyle w:val="Normal"/>
        <w:spacing w:lineRule="auto" w:line="240" w:before="0" w:after="0"/>
        <w:rPr>
          <w:rFonts w:eastAsia="Times New Roman"/>
          <w:color w:val="0000FF"/>
          <w:u w:val="single"/>
          <w:lang w:eastAsia="cs-CZ"/>
        </w:rPr>
      </w:pPr>
      <w:r>
        <w:rPr>
          <w:rFonts w:eastAsia="Times New Roman"/>
          <w:color w:val="0000FF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50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Navěsit nádrž na závěs 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55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Vymývání celé nádrže WAP odmašťovacím prostředkem - vysokotlaké mytí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>Oplach vnějšího povrchu nádrže provádět 2 min. a vnitřního povrchu nádrže 2 min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   </w:t>
      </w:r>
      <w:r>
        <w:rPr>
          <w:rFonts w:eastAsia="Times New Roman"/>
          <w:lang w:eastAsia="cs-CZ"/>
        </w:rPr>
        <w:t>(Při proplachování vnitřního prostoru použít trysku přímou i zahnutou pro vystříkání nepřístupných míst nádrže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Provést oplach vodou s pasivačním prostředkem vnější a vnitřní povrch nádrže po dobu 1 min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Vyfoukání nádrže vzduchem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 xml:space="preserve">Připadne odsát zbytky vody z nádrže pomocí ejektoru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Sušení nádrže v peci po dobu 12 min. při teplotě 140 ° C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Vyfoukání nádrže vzduchem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Kontrola vnitřku nádrže, připadne další vyfoukání a sušení v peci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   </w:t>
      </w:r>
      <w:r>
        <w:rPr>
          <w:rFonts w:eastAsia="Times New Roman"/>
          <w:lang w:eastAsia="cs-CZ"/>
        </w:rPr>
        <w:t>Provést kontrolu vnitřku nádrže pohledem, případné velké předměty vyjmout ručně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Calibri" w:cs="Calibri"/>
          <w:lang w:eastAsia="cs-CZ"/>
        </w:rPr>
        <w:t xml:space="preserve">   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60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>zakrýt otvor v přírubě G3/4" - zátkou 371-110-G-3/4"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zakrýt 2x šroub M5x15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>zakrýt 2x otvory trubky A50 a A30 - zátkou kuželovou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65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Barvení vnějšího povrchu barvou základní S 2035/0840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>Tloušťka vrstvy LINDE  30±10 cm! Nátěry provádět dle WN 11 500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>Vytěkání nátěru po dobu 10 min. + odkrytí nebarvených ploch a otvoru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>Sušení nádrže při teplotě 70° C po dobu 10 min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  </w:t>
      </w:r>
      <w:r>
        <w:rPr>
          <w:rFonts w:eastAsia="Times New Roman"/>
          <w:lang w:eastAsia="cs-CZ"/>
        </w:rPr>
        <w:t>(Sušení nádrže při použití jiného typu dle katalogového listu použité barvy v typovém technologickém postupu.)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hlazení na vzduchu po dobu 5 min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 xml:space="preserve">Manipulace a Balení po barvení dle katalogového listu použité barvy.   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70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 xml:space="preserve">odkrýt otvor v přírubě G3/4" 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odkrýt  3x šroub M5x15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odkrýt  2x otvory trubky A50 a A30 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odkrýt  2x výstupy trubek v délkách A50 (30) a A30 (30)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75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věsit nádrž ze závěsu a uložit na paletu chráněnou lepenkou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80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odmaštění nelakované části příruby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zakrýt otvor v přírubě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Barvení vnějšího povrchu barvou základní S 2035/0840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Tloušťka vrstvy LINDE  30±10 cm! Nátěry provádět dle WN 11 500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>Vytékání nátěru po dobu 10 min. + odkrytí nebarvených ploch a otvoru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Sušení nádrže opi teplotě 70° C po dobu 10 min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  </w:t>
      </w:r>
      <w:r>
        <w:rPr>
          <w:rFonts w:eastAsia="Times New Roman"/>
          <w:lang w:eastAsia="cs-CZ"/>
        </w:rPr>
        <w:t>(Sušení nádrže při použití jiného typu dle katalogového listu použité barvy v typovém technologickém postupu.)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Calibri" w:cs="Calibri"/>
          <w:lang w:eastAsia="cs-CZ"/>
        </w:rPr>
        <w:t xml:space="preserve">  </w:t>
      </w:r>
      <w:r>
        <w:rPr>
          <w:rFonts w:eastAsia="Times New Roman"/>
          <w:lang w:eastAsia="cs-CZ"/>
        </w:rPr>
        <w:t>Chlazení na vzduchu po dobu 5 min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85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/>
          <w:lang w:eastAsia="cs-CZ"/>
        </w:rPr>
        <w:t xml:space="preserve">Nanést tmel LOCTITE 577 na závit šroubu, našroubovat 4 ks šroubu M10 x 30 (pod. 0007, civ. 9 124 311 241), dotáhnout na utahovací moment 75 Mn.  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Konzervovat vnitřní prostor nádrže: Růst Pel 51 NAL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Konzervovat také závit G3/4" + vnitřní prostory trubek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90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rovést 100% kontrolu lakování, konzervace a úplnosti výrobku. Kontrolu provést dle smernice ORKJ 8140/34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95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cs-CZ"/>
        </w:rPr>
        <w:t>Nalepit ochrannou fólií na otvor príruby namontovat zátku CPO 2731280580 - 371-110-G-3/4"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Nádrže balit do GITTERBOXu. Balení provádet pomocí vlnité lepenky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Jednotlivé nádrže musí být od sebe oddeleny lepenkou a proloženy, aby nedocházelo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k pohybu nádrží a jejím prípadným poškozením.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172.16.0.12%5CGTS$%5CSYSKLAS3%5CDATA%5CDRAW%5CRDB%5CF2%5C2%5CF2289C1A.T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32:00Z</dcterms:created>
  <dc:creator>Skýpala Tomáš</dc:creator>
  <dc:description/>
  <cp:keywords/>
  <dc:language>en-US</dc:language>
  <cp:lastModifiedBy>Skýpala Tomáš</cp:lastModifiedBy>
  <dcterms:modified xsi:type="dcterms:W3CDTF">2014-07-14T08:59:00Z</dcterms:modified>
  <cp:revision>4</cp:revision>
  <dc:subject/>
  <dc:title/>
</cp:coreProperties>
</file>