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říloha č. 5 rámcové smlouvy kupní č. S483/17 - Podmínky zřízení a provozování konsignačního skl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ánek 1</w:t>
        <w:br/>
      </w:r>
      <w:r>
        <w:rPr>
          <w:rFonts w:cs="Arial" w:ascii="Arial" w:hAnsi="Arial"/>
          <w:b/>
        </w:rPr>
        <w:t>Konsignační sklad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nsignačním skladem se rozumí sklad vytvořený prodávajícím v areálu kupujícího za účelem zefektivnění dodávání ostatních nástrojů a nářadí. Areálem se pro účely této přílohy rozumí adresa sídla kupujícího: VOP CZ, s. p., Dukelská 102, 742 42, Šenov u Nového Jičína.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povinen stanovit místo pro vytvoření konsignačního skladu s ohledem na jeho organizační zvyklosti. Zřízení, provoz a servis konsignačního skladu bude pro kupujícího bezplatný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567" w:hanging="567"/>
        <w:jc w:val="both"/>
        <w:rPr/>
      </w:pPr>
      <w:r>
        <w:rPr>
          <w:rFonts w:cs="Arial" w:ascii="Arial" w:hAnsi="Arial"/>
        </w:rPr>
        <w:t>Konsignační sklad bude prodávajícím vytvořen a zprovozněn do 2 pracovních dnů od podpisu Rámcové smlouvy kupní č. S483/17 na dodávky ostatních nástrojů a nářadí  (dále jen „</w:t>
      </w:r>
      <w:r>
        <w:rPr>
          <w:rFonts w:cs="Arial" w:ascii="Arial" w:hAnsi="Arial"/>
          <w:i/>
        </w:rPr>
        <w:t>smlouva</w:t>
      </w:r>
      <w:r>
        <w:rPr>
          <w:rFonts w:cs="Arial" w:ascii="Arial" w:hAnsi="Arial"/>
        </w:rPr>
        <w:t>“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20"/>
        <w:jc w:val="center"/>
        <w:outlineLvl w:val="2"/>
        <w:rPr/>
      </w:pPr>
      <w:r>
        <w:rPr>
          <w:rFonts w:cs="Arial" w:ascii="Arial" w:hAnsi="Arial"/>
          <w:b/>
          <w:bCs/>
        </w:rPr>
        <w:t>Článek 2</w:t>
        <w:br/>
        <w:t>Vymezení předmětu konsignac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konsignace jsou ostatní nástroje a nářadí specifikované podle technické specifikace uvedené v příloze č. 1 smlouvy a podle výkresové dokumentace uvedené v přílohách č. 2 až 4 smlouvy (dále jen „ostatní nástroje a nářadí“)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mální limit požadovaného naskladnění ostatních nástrojů a nářadí  bude kupujícím průběžně měněn v závislosti na jeho potřebách. O změně limitního množství a určení konkrétního druhu ostatních nástrojů a nářadí, bude prodávající kupujícím informován na e-mail oprávněné osoby uvedené v čl. 7 této přílohy, a to v dostatečném předstihu, tj. minimálně 3 pracovní dny před požadovaným termínem naskladnění. 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kamžiku odběru ostatních nástrojů a nářadí kupujícím z konsignačního skladu, jsou ostatní nástroje a nářadí ve vlastnictví prodávajícího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3</w:t>
        <w:br/>
        <w:t>Všeobecná ustanovení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konsignační sklad zásobovat ostatními nástroji a nářadím na své náklady, a to zpravidla jednou týdně, nebo neprodleně při poklesu některé z položek pod dohodnuté minimální limitní množství. Zásobování ostatními nástroji a nářadím bude probíhat v pracovní dny mezi 7:00 – 14:00 hod., a to na základě předchozího upozornění kupujícího prodávajícím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se uskladněním ostatních nástrojů a nářadí nestává jejich vlastníkem. Vlastnické právo přechází na kupujícího okamžikem odebrání ostatních nástrojů a nářadí z konsignačního skladu.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zaplatit kupujícím odebrané ostatní nástroje a nářadí nastává až na základě vystavení dodacího listu a daňového dokladu – faktury prodávajícím. Náležitosti dodacího listu se přiměřené řídí podmínkami stanovenými ve smlouvě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567" w:hanging="567"/>
        <w:jc w:val="both"/>
        <w:rPr/>
      </w:pPr>
      <w:r>
        <w:rPr>
          <w:rFonts w:cs="Arial" w:ascii="Arial" w:hAnsi="Arial"/>
        </w:rPr>
        <w:t>Smluvní strany se dohodly, že prodávající má právo kdykoli provést fyzickou kontrolu či inventuru ostatních nástrojů a nářadí v konsignačním skladu. Kontrolu provede svými pracovníky nebo jinými zplnomocněnými osobami. Kupující je povinen umožnit těmto osobám volný přístup do prostor umístění konsignačního skladu a být jim nápomocen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4</w:t>
        <w:br/>
        <w:t>Práva a povinnosti prodávajícíh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končením platnosti smlouvy budou neodebrané ostatní nástroje a nářadí z konsignačního skladu stále majetkem prodávajícího, který není oprávněn fakturovat tyto ostatní nástroje a nářadí po ukončení smlouvy. Kupující tedy není povinen odebrat veškeré prodávajícím naskladněné ostatní nástroje a nářadí.</w: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fakturovat odebrané zboží dvakrát měsíčně k patnáctému a poslednímu dni v kalendářním měsíci na základě sestavy odebraných ostatních nástrojů a nářadí, které budou generovány výdejovým zařízením - toolboxem. Náležitosti daňového dokladu – faktury a platební podmínky se řídí článkem V. smlouvy, není-li touto přílohou stanoveno jinak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567" w:hanging="567"/>
        <w:jc w:val="both"/>
        <w:rPr/>
      </w:pPr>
      <w:r>
        <w:rPr>
          <w:rFonts w:cs="Arial" w:ascii="Arial" w:hAnsi="Arial"/>
        </w:rPr>
        <w:t>Prodávající se zavazuje udržovat ve výdejovém zařízení – toolboxu dostatečnou zásobu kupujícím určených ostatních nástrojů a nářadí, a to v maximální hodnotě do 3 mil. Kč bez DP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5</w:t>
        <w:br/>
        <w:t>Práva a povinnosti kupujícíh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Kupující je povinen vést o veškerých skladovaných ostatních nástrojích a nářadí pro prodávajícího řádnou účetní a skladovou evidenci obvyklým způsobem a v obvyklém rozsahu.</w:t>
      </w:r>
    </w:p>
    <w:p>
      <w:pPr>
        <w:pStyle w:val="Normal"/>
        <w:numPr>
          <w:ilvl w:val="0"/>
          <w:numId w:val="9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odpovídá za ztrátu nebo poškození ostatních nástrojů a nářadí v konsignačním skladu, které se nachází v jeho opatrování. Kupující je povinen při správě konsignačního skladu postupovat s péčí řádného hospodáře. </w:t>
      </w:r>
    </w:p>
    <w:p>
      <w:pPr>
        <w:pStyle w:val="Odstavecseseznamem"/>
        <w:keepNext w:val="true"/>
        <w:numPr>
          <w:ilvl w:val="0"/>
          <w:numId w:val="9"/>
        </w:numPr>
        <w:spacing w:lineRule="auto" w:line="240" w:before="0" w:after="200"/>
        <w:ind w:left="567" w:hanging="567"/>
        <w:contextualSpacing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dávající zašle s fakturou, k poslednímu dni měsíce sestavu ostatních nástrojů a nářadí za daný měsíc bez pohybu. Pracovník kupujícího rozhodne na základě této sestavy další uložení ostatních nástrojů a nářadí bez pohybu ve výdajovém zařízení – toolboxu. Tuto informaci je povinen prodávajícímu poskytnout písemnou formou. Prodávající je povinen tuto změnu akceptovat a konsignační sklad tomuto požadavku přizpůsobit.</w:t>
      </w:r>
    </w:p>
    <w:p>
      <w:pPr>
        <w:pStyle w:val="Odstavecseseznamem"/>
        <w:keepNext w:val="true"/>
        <w:numPr>
          <w:ilvl w:val="0"/>
          <w:numId w:val="9"/>
        </w:numPr>
        <w:spacing w:lineRule="auto" w:line="240" w:before="0" w:after="280"/>
        <w:ind w:left="567" w:hanging="567"/>
        <w:contextualSpacing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upující je povinen ostatní nástroje a nářadí prohlédnout bez zbytečného odkladu po jejich dodání prodávajícím do konsignačního skladu. Vady ostatních nástrojů a nářadí je kupující povinen reklamovat bez zbytečného odkladu po jejich zjištění u prodávajícího, a to písemnou formou s uvedením vad a konkrétního nároku odpovědnosti za vady. Záruka za vady a sankční ujednání se řídí příslušnými ustanoveními smlouv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6</w:t>
        <w:br/>
        <w:t>Technické požadavky na výdejové zařízení - toolbox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567" w:hanging="567"/>
        <w:rPr/>
      </w:pPr>
      <w:r>
        <w:rPr>
          <w:rFonts w:cs="Arial" w:ascii="Arial" w:hAnsi="Arial"/>
        </w:rPr>
        <w:t>Výdejové zařízení – toolbox musí splňovat následující technické požadavky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993" w:hanging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Software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b/>
          <w:sz w:val="20"/>
          <w:szCs w:val="20"/>
          <w:lang w:val="cs-CZ" w:eastAsia="en-US"/>
        </w:rPr>
        <w:t>Struktury konverzních souborů pro výdejní automat - toolbox: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sz w:val="20"/>
          <w:szCs w:val="20"/>
          <w:lang w:val="cs-CZ" w:eastAsia="en-US"/>
        </w:rPr>
        <w:t>Systém bude komunikovat pomocí přenosu CSV souborů. Četnost výměny dat bude řešena v průběhu implementace a záleží na požadavku smluvních stran.</w:t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/>
        <w:t>Struktura souboru pro import artikl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58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artiklu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1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2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rná jednotk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/>
        <w:t>Struktura souboru pro import uživatelů (pracovníků) do výdejního automatu:</w:t>
      </w:r>
    </w:p>
    <w:tbl>
      <w:tblPr>
        <w:tblW w:w="678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100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městnance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 a Příjmen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30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60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í důvod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přístupové kart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>
          <w:sz w:val="20"/>
          <w:szCs w:val="20"/>
          <w:lang w:val="cs-CZ" w:eastAsia="en-US"/>
        </w:rPr>
        <w:t>Struktura souboru</w:t>
      </w:r>
      <w:r>
        <w:rPr/>
        <w:t xml:space="preserve"> pro import hospodářských středisek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/>
        <w:t>Struktura souboru pro import stroj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j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odářské středisko (Výrobní středisko)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pole"/>
        <w:numPr>
          <w:ilvl w:val="0"/>
          <w:numId w:val="6"/>
        </w:numPr>
        <w:ind w:left="1418" w:hanging="425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  <w:t>Struktura souboru pro evidenci pohybů:</w:t>
      </w:r>
    </w:p>
    <w:p>
      <w:pPr>
        <w:pStyle w:val="Textpole"/>
        <w:ind w:left="1418" w:hanging="2"/>
        <w:jc w:val="both"/>
        <w:rPr/>
      </w:pPr>
      <w:r>
        <w:rPr>
          <w:sz w:val="20"/>
          <w:szCs w:val="20"/>
          <w:lang w:val="cs-CZ" w:eastAsia="en-US"/>
        </w:rPr>
        <w:t xml:space="preserve">Systém bude umožňovat </w:t>
      </w:r>
      <w:r>
        <w:rPr>
          <w:b/>
          <w:sz w:val="20"/>
          <w:szCs w:val="20"/>
          <w:lang w:val="cs-CZ" w:eastAsia="en-US"/>
        </w:rPr>
        <w:t>exportovat</w:t>
      </w:r>
      <w:r>
        <w:rPr>
          <w:sz w:val="20"/>
          <w:szCs w:val="20"/>
          <w:lang w:val="cs-CZ" w:eastAsia="en-US"/>
        </w:rPr>
        <w:t xml:space="preserve"> výdeje a také </w:t>
      </w:r>
      <w:r>
        <w:rPr>
          <w:b/>
          <w:sz w:val="20"/>
          <w:szCs w:val="20"/>
          <w:lang w:val="cs-CZ" w:eastAsia="en-US"/>
        </w:rPr>
        <w:t>importovat</w:t>
      </w:r>
      <w:r>
        <w:rPr>
          <w:sz w:val="20"/>
          <w:szCs w:val="20"/>
          <w:lang w:val="cs-CZ" w:eastAsia="en-US"/>
        </w:rPr>
        <w:t xml:space="preserve"> doplnění zásoby do </w:t>
      </w:r>
      <w:r>
        <w:rPr/>
        <w:t>výdejního automatu. Uvedená struktura souboru se bude používat pro předání informace v souboru výdejů i v souboru doplnění.</w:t>
      </w:r>
    </w:p>
    <w:tbl>
      <w:tblPr>
        <w:tblW w:w="686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1080"/>
        <w:gridCol w:w="960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Název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Formá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artiklu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1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ísto (konstanta nastavuje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kladové místo (konstanta nastavuje se u výdejního automatu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Reference (výdejní místo – konstanta nastaví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nožství ( plus doplnění, minus výdej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n(9,2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ecimal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6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RR/MM/DD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e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7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as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H:MM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8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zaměstn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9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ospodářské středisko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4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0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troj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</w:r>
    </w:p>
    <w:p>
      <w:pPr>
        <w:pStyle w:val="Textpole"/>
        <w:ind w:firstLine="993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  <w:t>Systém musí akceptovat současné přístupové karty zaměstnanců (HID dodavetel Cominfo)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dware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  <w:t>Hardware musí splňovat následující požadavky:</w:t>
      </w:r>
    </w:p>
    <w:p>
      <w:pPr>
        <w:pStyle w:val="Odstavecseseznamem"/>
        <w:numPr>
          <w:ilvl w:val="0"/>
          <w:numId w:val="3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řístup k výdeji ostatních nástrojů a nářadí na bezkontaktní osobní karty zaměstnanců, čtečka a karty standartu HID 125 kHz;</w:t>
      </w:r>
    </w:p>
    <w:p>
      <w:pPr>
        <w:pStyle w:val="Odstavecseseznamem"/>
        <w:numPr>
          <w:ilvl w:val="0"/>
          <w:numId w:val="3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výdejového automatu – toolboxu bude čtečka čárového kódu a dotykový monitor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 případě poruchy systému jej lze ovládat ručně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možnost vrácení nových, omylem vydaných ostatních nástrojů a nářadí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ýdejní zásuvkový automat – toolbox v kovovém provedení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instalace, zaškolení a návod k obsluze výdejového zařízení.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rPr>
          <w:rFonts w:cs="Arial" w:ascii="Arial" w:hAnsi="Arial"/>
        </w:rPr>
        <w:t>Rozměry výdejového automatu – toolboxu jsou stanoveny v minimálním rozměru krabičky 150x30x42 mm (šxhxv), počet indexovaných pozic na šuplík min. 10 ks. Na jednu typovou položku vydat min. 10 ks (např. vrtáků stejného průměru).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ýdejový automat – toolbox musí zajišťovat komplexní funkci výdeje jednotlivých ostatních nástrojů a nářadí, tak aby k němu měli přístup jen určení zaměstnanci kupujícího, kteří budou oprávněni k odebírání ostatních nástrojů a nářadí. Určení zaměstnanci budou vybaveni čipovými kartami, které jim umožní přístup do výdejového automatu - toolboxu. Každý prostor pro jednotlivé typy ostatních nástrojů a nářadí musí být uzamčen. Výdejové zařízení - toolbox musí automaticky zaznamenávat, který zaměstnanec daný prostor určený pro konkrétní ostatní nástroj a nářadí otevřel, a ve kterou dob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7</w:t>
        <w:br/>
        <w:t>Kontaktní osoby pro obsluhu výdejního automatu - toolboxu</w:t>
      </w:r>
    </w:p>
    <w:p>
      <w:pPr>
        <w:pStyle w:val="Normal"/>
        <w:rPr/>
      </w:pPr>
      <w:r>
        <w:rPr>
          <w:rFonts w:cs="Arial" w:ascii="Arial" w:hAnsi="Arial"/>
        </w:rPr>
        <w:t>Oprávněné osoby na straně kupujícího:</w:t>
      </w:r>
    </w:p>
    <w:p>
      <w:pPr>
        <w:pStyle w:val="Seznamoprvnnchosob"/>
        <w:numPr>
          <w:ilvl w:val="1"/>
          <w:numId w:val="10"/>
        </w:numPr>
        <w:ind w:left="851" w:hanging="284"/>
        <w:rPr/>
      </w:pPr>
      <w:r>
        <w:rPr/>
        <w:t xml:space="preserve">Ing. Jakub Remiáš, e-mail: </w:t>
      </w:r>
      <w:hyperlink r:id="rId2">
        <w:r>
          <w:rPr>
            <w:rStyle w:val="InternetLink"/>
            <w:rFonts w:cs="Arial"/>
            <w:szCs w:val="22"/>
          </w:rPr>
          <w:t>remias.j@vop.cz</w:t>
        </w:r>
      </w:hyperlink>
    </w:p>
    <w:p>
      <w:pPr>
        <w:pStyle w:val="Seznamoprvnnchosob"/>
        <w:numPr>
          <w:ilvl w:val="1"/>
          <w:numId w:val="10"/>
        </w:numPr>
        <w:ind w:left="851" w:hanging="284"/>
        <w:rPr>
          <w:rFonts w:cs="Arial"/>
          <w:szCs w:val="22"/>
        </w:rPr>
      </w:pPr>
      <w:r>
        <w:rPr/>
        <w:t xml:space="preserve">Dalibor Večerek, tel. 556 783 529, </w:t>
      </w:r>
      <w:r>
        <w:rPr>
          <w:rFonts w:cs="Arial"/>
          <w:szCs w:val="22"/>
        </w:rPr>
        <w:t xml:space="preserve">  e-mail: </w:t>
      </w:r>
      <w:hyperlink r:id="rId3">
        <w:r>
          <w:rPr>
            <w:rStyle w:val="InternetLink"/>
            <w:rFonts w:cs="Arial"/>
          </w:rPr>
          <w:t>vecerek.d@vop.cz</w:t>
        </w:r>
      </w:hyperlink>
    </w:p>
    <w:p>
      <w:pPr>
        <w:pStyle w:val="Seznamoprvnnchosob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eznamoprvnnchosob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2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numPr>
          <w:ilvl w:val="0"/>
          <w:numId w:val="2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rPr/>
      </w:pPr>
      <w:r>
        <w:rPr/>
      </w:r>
    </w:p>
    <w:p>
      <w:pPr>
        <w:pStyle w:val="Seznamoprvnnchosob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4500"/>
      </w:tblGrid>
      <w:tr>
        <w:trPr>
          <w:trHeight w:val="4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 xml:space="preserve">Část 3 - dodávky </w:t>
    </w:r>
    <w:r>
      <w:rPr>
        <w:rFonts w:cs="Arial"/>
      </w:rPr>
      <w:t>ostatních nástrojů a nářad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spacing w:lineRule="auto" w:line="240" w:before="120" w:after="1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ias.j@vop.cz" TargetMode="External"/><Relationship Id="rId3" Type="http://schemas.openxmlformats.org/officeDocument/2006/relationships/hyperlink" Target="mailto:vecerek.d@vop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37:00Z</dcterms:created>
  <dc:creator>Remiáš Jakub</dc:creator>
  <dc:description/>
  <cp:keywords/>
  <dc:language>en-US</dc:language>
  <cp:lastModifiedBy>Remiáš Jakub</cp:lastModifiedBy>
  <dcterms:modified xsi:type="dcterms:W3CDTF">2017-09-25T09:17:00Z</dcterms:modified>
  <cp:revision>5</cp:revision>
  <dc:subject/>
  <dc:title/>
</cp:coreProperties>
</file>