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32"/>
        </w:rPr>
      </w:pPr>
      <w:r>
        <w:rPr>
          <w:b/>
          <w:sz w:val="48"/>
        </w:rPr>
        <w:t>SEEVENAX</w:t>
      </w:r>
      <w:r>
        <w:rPr>
          <w:rFonts w:eastAsia="Symbol" w:cs="Symbol" w:ascii="Symbol" w:hAnsi="Symbol"/>
          <w:b/>
          <w:sz w:val="40"/>
          <w:vertAlign w:val="superscript"/>
        </w:rPr>
        <w:t></w:t>
      </w:r>
      <w:r>
        <w:rPr>
          <w:b/>
          <w:sz w:val="40"/>
          <w:vertAlign w:val="superscript"/>
        </w:rPr>
        <w:tab/>
        <w:tab/>
        <w:tab/>
        <w:tab/>
        <w:tab/>
        <w:tab/>
        <w:tab/>
        <w:t xml:space="preserve">     144</w:t>
      </w:r>
    </w:p>
    <w:p>
      <w:pPr>
        <w:pStyle w:val="Heading2"/>
        <w:tabs>
          <w:tab w:val="clear" w:pos="708"/>
          <w:tab w:val="left" w:pos="2679" w:leader="none"/>
        </w:tabs>
        <w:ind w:firstLine="180"/>
        <w:rPr>
          <w:b/>
          <w:b/>
        </w:rPr>
      </w:pPr>
      <w:r>
        <w:rPr>
          <w:b/>
          <w:sz w:val="32"/>
        </w:rPr>
        <w:t>Grundierung 1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3402" w:hanging="3261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402" w:hanging="3261"/>
        <w:jc w:val="both"/>
        <w:rPr/>
      </w:pPr>
      <w:r>
        <w:rPr/>
      </w:r>
    </w:p>
    <w:p>
      <w:pPr>
        <w:pStyle w:val="Normal"/>
        <w:ind w:left="3402" w:hanging="3261"/>
        <w:jc w:val="both"/>
        <w:rPr/>
      </w:pPr>
      <w:r>
        <w:rPr>
          <w:b/>
        </w:rPr>
        <w:t>1. Popis materiálu</w:t>
      </w:r>
      <w:r>
        <w:rPr/>
        <w:tab/>
        <w:t>SEEVENAX - Grundierung 144 je rychleschnoucí dvousložková základová nátěrová hmota na epoxidové bázi, na omak suchá po 30 minutách. Tento základ je použitelný díky vynikající přilnavosti a korozivní ochraně na všechny materiály.</w:t>
      </w:r>
    </w:p>
    <w:p>
      <w:pPr>
        <w:pStyle w:val="Normal"/>
        <w:ind w:left="3402" w:hanging="3261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402" w:hanging="3261"/>
        <w:jc w:val="both"/>
        <w:rPr/>
      </w:pPr>
      <w:r>
        <w:rPr/>
        <w:tab/>
        <w:t>SEEVENAX - Grundierung 144 vytvoří po vytvrzení pevnou povrchovou vrstvu s vynikající chemickou a mechanickou stálostí. Použití tohoto základu se doporučuje pro lakovny se sušením na vzduchu a v peci, kde jsou kladeny vysoké nároky na chemickou  a mechanickou odolnost.</w:t>
      </w:r>
    </w:p>
    <w:p>
      <w:pPr>
        <w:pStyle w:val="Normal"/>
        <w:ind w:left="3119" w:hanging="32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left="3402" w:hanging="3402"/>
        <w:jc w:val="both"/>
        <w:rPr/>
      </w:pPr>
      <w:r>
        <w:rPr/>
        <w:t xml:space="preserve">  </w:t>
      </w:r>
      <w:r>
        <w:rPr>
          <w:b/>
        </w:rPr>
        <w:t>2. Rozsah použití</w:t>
      </w:r>
      <w:r>
        <w:rPr/>
        <w:tab/>
        <w:t>Pro vysoce stálé základní nátěry, např. na stroje na zpracování odpadu, balící a textilní stroje, obráběcí stroje, elektrická zařízení, brzdová tělesa apod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402" w:hanging="326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402" w:hanging="3261"/>
        <w:jc w:val="both"/>
        <w:rPr/>
      </w:pPr>
      <w:r>
        <w:rPr>
          <w:b/>
        </w:rPr>
        <w:t>3. Barevné odstíny</w:t>
      </w:r>
      <w:r>
        <w:rPr/>
        <w:tab/>
        <w:t>Světle zelená, RAL 7032 šedá, bílá, černá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402" w:hanging="326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402" w:hanging="3261"/>
        <w:jc w:val="both"/>
        <w:rPr/>
      </w:pPr>
      <w:r>
        <w:rPr>
          <w:b/>
        </w:rPr>
        <w:t>4. Vydatnost</w:t>
      </w:r>
      <w:r>
        <w:rPr/>
        <w:tab/>
        <w:t>cca 8 m</w:t>
      </w:r>
      <w:r>
        <w:rPr>
          <w:vertAlign w:val="superscript"/>
        </w:rPr>
        <w:t xml:space="preserve">2 </w:t>
      </w:r>
      <w:r>
        <w:rPr/>
        <w:t xml:space="preserve">/ kg – při suché vrstvě  35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tabs>
          <w:tab w:val="clear" w:pos="708"/>
          <w:tab w:val="left" w:pos="426" w:leader="none"/>
        </w:tabs>
        <w:ind w:left="3402" w:hanging="3261"/>
        <w:jc w:val="both"/>
        <w:rPr/>
      </w:pPr>
      <w:r>
        <w:rPr/>
        <w:tab/>
        <w:tab/>
        <w:t xml:space="preserve">doporučená vrstva 30 - 40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tabs>
          <w:tab w:val="clear" w:pos="708"/>
          <w:tab w:val="left" w:pos="3402" w:leader="none"/>
        </w:tabs>
        <w:ind w:left="3119" w:hanging="3261"/>
        <w:jc w:val="both"/>
        <w:rPr/>
      </w:pPr>
      <w:r>
        <w:rPr/>
      </w:r>
    </w:p>
    <w:p>
      <w:pPr>
        <w:pStyle w:val="TextBodyIndent"/>
        <w:ind w:left="3402" w:hanging="3261"/>
        <w:rPr>
          <w:b/>
          <w:b/>
        </w:rPr>
      </w:pPr>
      <w:r>
        <w:rPr>
          <w:b/>
        </w:rPr>
      </w:r>
    </w:p>
    <w:p>
      <w:pPr>
        <w:pStyle w:val="TextBodyIndent"/>
        <w:ind w:left="3402" w:hanging="3261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26"/>
        </w:tabs>
        <w:ind w:left="3402" w:hanging="3261"/>
        <w:rPr/>
      </w:pPr>
      <w:r>
        <w:rPr>
          <w:b/>
        </w:rPr>
        <w:t>5. Předúprava povrchu</w:t>
      </w:r>
      <w:r>
        <w:rPr/>
        <w:tab/>
        <w:t>SEEVENAX - Grundierung 144 může být nanášen přímo na důkladně očištěný povrch. Toto platí zejména pro kovové podklady a duroplasty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48"/>
        </w:rPr>
        <w:t>SEEVENAX</w:t>
      </w:r>
      <w:r>
        <w:rPr>
          <w:rFonts w:eastAsia="Symbol" w:cs="Symbol" w:ascii="Symbol" w:hAnsi="Symbol"/>
          <w:b/>
          <w:sz w:val="40"/>
          <w:vertAlign w:val="superscript"/>
        </w:rPr>
        <w:t></w:t>
      </w:r>
      <w:r>
        <w:rPr>
          <w:b/>
          <w:sz w:val="40"/>
          <w:vertAlign w:val="superscript"/>
        </w:rPr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2679" w:leader="none"/>
        </w:tabs>
        <w:rPr>
          <w:b/>
          <w:b/>
        </w:rPr>
      </w:pPr>
      <w:r>
        <w:rPr>
          <w:b/>
          <w:sz w:val="32"/>
        </w:rPr>
        <w:t>Grundierung 1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3402" w:hanging="3261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402" w:hanging="3261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rPr/>
      </w:pPr>
      <w:r>
        <w:rPr>
          <w:b/>
        </w:rPr>
        <w:t>6. Značení materiálu</w:t>
      </w:r>
      <w:r>
        <w:rPr/>
        <w:tab/>
        <w:t>Kmenový materiál</w:t>
        <w:tab/>
      </w:r>
      <w:r>
        <w:rPr>
          <w:sz w:val="22"/>
        </w:rPr>
        <w:t>SEEVENAX-Grundierung 144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rPr/>
      </w:pPr>
      <w:r>
        <w:rPr>
          <w:sz w:val="22"/>
        </w:rPr>
        <w:tab/>
      </w:r>
      <w:r>
        <w:rPr/>
        <w:t>Reaktivní složka</w:t>
        <w:tab/>
      </w:r>
      <w:r>
        <w:rPr>
          <w:sz w:val="22"/>
        </w:rPr>
        <w:t>SEEVENAX- Härter 128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rPr/>
      </w:pPr>
      <w:r>
        <w:rPr/>
        <w:tab/>
        <w:t>Ředidlo</w:t>
        <w:tab/>
      </w:r>
      <w:r>
        <w:rPr>
          <w:sz w:val="22"/>
        </w:rPr>
        <w:t>SEEVENAX- Verdünner 71/73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Odkaz: účinek jednotlivých druhů tužidel a ředidel na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zpracovatelnost a na vlastnosti základového materiálu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viz. typový list 115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>
          <w:b/>
        </w:rPr>
        <w:t>8. Poměr mísení</w:t>
      </w:r>
      <w:r>
        <w:rPr/>
        <w:tab/>
        <w:t>10 váhových dílů</w:t>
        <w:tab/>
        <w:t>SEEVENAX- Grundierung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1 váhový díl</w:t>
        <w:tab/>
        <w:t>SEEVENAX- Härter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>
          <w:b/>
        </w:rPr>
        <w:t>9. Zpracování</w:t>
      </w:r>
      <w:r>
        <w:rPr/>
        <w:tab/>
        <w:t>natírání</w:t>
        <w:tab/>
        <w:t>5 - 10% ředidla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vzduchotlaké stříkání</w:t>
        <w:tab/>
        <w:t>20 - 30% ředidla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doba výtoku (DIN 53211)</w:t>
        <w:tab/>
        <w:t>cca 20 sekund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velikost trysky</w:t>
        <w:tab/>
        <w:t>1,5 – 1,8 mm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tlak</w:t>
        <w:tab/>
        <w:t>3,0 – 3,5 bar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Airless</w:t>
        <w:tab/>
        <w:t>max. 20% ředidla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doba výtoku (DIN 53211)</w:t>
        <w:tab/>
        <w:t>cca 30 sekund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>
          <w:b/>
        </w:rPr>
        <w:t>10. Zpracovatelnost</w:t>
      </w:r>
      <w:r>
        <w:rPr/>
        <w:tab/>
        <w:t>při pokojové teplotě</w:t>
        <w:tab/>
        <w:t>48 hodin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TextBody"/>
        <w:tabs>
          <w:tab w:val="clear" w:pos="6379"/>
          <w:tab w:val="clear" w:pos="8222"/>
          <w:tab w:val="left" w:pos="3402" w:leader="none"/>
          <w:tab w:val="left" w:pos="6237" w:leader="none"/>
          <w:tab w:val="left" w:pos="8080" w:leader="none"/>
        </w:tabs>
        <w:rPr/>
      </w:pPr>
      <w:r>
        <w:rPr>
          <w:b/>
        </w:rPr>
        <w:t>11. Schnutí</w:t>
      </w:r>
      <w:r>
        <w:rPr/>
        <w:tab/>
        <w:t>pokojová teplota</w:t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>montážní pevnost</w:t>
        <w:tab/>
        <w:t>cca 3 hodiny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>další zpracování</w:t>
        <w:tab/>
        <w:t>nejdříve za 30 minut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>Během schnutí je potřebná minimální teplota okolí 1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>K docílení optimální stálosti, zvláště při zpracování PUR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>laku je minimální čas schnutí 8 hodin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>sušení teplem</w:t>
        <w:tab/>
        <w:t>15 min. odvětrat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ab/>
        <w:t>30 min. při teplotě 8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  <w:tab/>
        <w:tab/>
        <w:t>10 min. při teplotě 1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>
          <w:b/>
        </w:rPr>
        <w:t>12. Balení</w:t>
      </w:r>
      <w:r>
        <w:rPr/>
        <w:tab/>
        <w:t>SEEVENAX-Grundierung 144          10  kg netto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>SEEVENAX- Härter 128</w:t>
        <w:tab/>
        <w:t xml:space="preserve">             1 kg, 3 kg, 6 kg netto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  <w:tab/>
        <w:t xml:space="preserve">SEEVENAX- Verdünner 71/73     </w:t>
        <w:tab/>
        <w:t>5 kg, 25 kg netto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Údaje v tomto technickém popisu se zakládají na momentálním stavu našeho výzkumu </w:t>
      </w:r>
    </w:p>
    <w:p>
      <w:pPr>
        <w:pStyle w:val="Normal"/>
        <w:rPr>
          <w:sz w:val="22"/>
        </w:rPr>
      </w:pPr>
      <w:r>
        <w:rPr>
          <w:i/>
        </w:rPr>
        <w:t>a vývoje. Z důvodu mnohostrannosti zpracování a aplikace je nutná zkouška u odběratele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</w:tabs>
      <w:outlineLvl w:val="2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  <w:tab w:val="left" w:pos="6379" w:leader="none"/>
        <w:tab w:val="left" w:pos="8222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119" w:hanging="326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0:55:00Z</dcterms:created>
  <dc:creator>Kateřina Paskerová</dc:creator>
  <dc:description/>
  <dc:language>en-US</dc:language>
  <cp:lastModifiedBy>Václav Hybrant</cp:lastModifiedBy>
  <dcterms:modified xsi:type="dcterms:W3CDTF">2003-04-07T13:20:00Z</dcterms:modified>
  <cp:revision>6</cp:revision>
  <dc:subject/>
  <dc:title>SEEVENAXâ</dc:title>
</cp:coreProperties>
</file>