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kce: Objekt č. 24 VOP rekonstrukce vod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: VOP CZ,s.p. Dukelská 102 Šenov u Nového Jičí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Technická z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rekonstrukci stávající vodoinstalace v objektu. Projekt je zpracován na základě prohlídky na místě samém a na základě požadavků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áž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ředpokládá demontáž stávajícího ocelového potrubí v suterénu a potrubí pod stávajícím podhledem v chodbě a potrubí v kotelně objektu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zařizovací předměty a výtokové armatury  se zachovají, nebude se zasahovat do stávajících rozvodů vody v sociálních zaříze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nové vodoinsta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ý rozvod studené vody bude proveden od stávající vodovodní přípojky v suterénu objektu a to výměnou stávajícího kulového uzávěru za stávajícím vodoměrem.Nové potrubí pak bude vedeno do přízemí novou stoupačkou. V přízemí bude nové potrubí studené vody vedeno spolu s potrubím teplé vody a cirkulace nad stávajícím podhledem v původní trase vedení vodoinstalace  k sociálním zařízením a do kotelny objektu k stávajícímu ohřívači TUV..</w:t>
      </w:r>
    </w:p>
    <w:p>
      <w:pPr>
        <w:pStyle w:val="Normal"/>
        <w:rPr/>
      </w:pPr>
      <w:r>
        <w:rPr/>
        <w:t>U ohřívače se předpokládá výměna připojovacího potrubí za nové včetně armatur, stávající tlaková EN a cirkulační čerpadlo se zachov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odbě suterénu bude provedeno napojení rozvodů studené a teplé vody na stávající ,již vyměněný rozvod vody pro sociální zařízení v obou křídlech objektu..</w:t>
      </w:r>
    </w:p>
    <w:p>
      <w:pPr>
        <w:pStyle w:val="Normal"/>
        <w:rPr/>
      </w:pPr>
      <w:r>
        <w:rPr/>
        <w:t>Na jednotlivých odbočkách budou instalovány uzavírací kulové koho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á potrubí budou provedena z měděných trubek, potrubí nutno chránit pěnovou izolací o tl. min. 1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ředpokládá vedení potrubí přes stávající průrazy zdí s případným nutným vybouráním a opravou.</w:t>
      </w:r>
    </w:p>
    <w:p>
      <w:pPr>
        <w:pStyle w:val="Normal"/>
        <w:rPr/>
      </w:pPr>
      <w:r>
        <w:rPr/>
        <w:t>Vybourané hmoty budou odvezeny na skládku v Životicích u N. Jičína,kovový odpad bude deponován v závodě na skládku, kterou určí inv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rovádění prací je nutné dodržet bezpečnostní předpisy pro ochranu zdraví při práci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 w:val="28"/>
      <w:szCs w:val="28"/>
    </w:rPr>
  </w:style>
  <w:style w:type="paragraph" w:styleId="Styl2">
    <w:name w:val="Styl2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3">
    <w:name w:val="Styl3"/>
    <w:basedOn w:val="Normlnweb"/>
    <w:qFormat/>
    <w:pPr/>
    <w:rPr>
      <w:rFonts w:ascii="Arial" w:hAnsi="Arial" w:cs="Arial"/>
      <w:b/>
      <w:bCs/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2:00Z</dcterms:created>
  <dc:creator>uživatel</dc:creator>
  <dc:description/>
  <cp:keywords/>
  <dc:language>en-US</dc:language>
  <cp:lastModifiedBy>uživatel</cp:lastModifiedBy>
  <cp:lastPrinted>2018-06-16T17:52:00Z</cp:lastPrinted>
  <dcterms:modified xsi:type="dcterms:W3CDTF">2018-06-16T15:52:00Z</dcterms:modified>
  <cp:revision>6</cp:revision>
  <dc:subject/>
  <dc:title>Akce Most U Splavu Bílovec odpojení plynovodu</dc:title>
</cp:coreProperties>
</file>